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Проверочная работа по теме «Первобытный человек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Задание №1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Дайте определения следующим понятиям: цивилизация, эволюция, общественное устройств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Задание №2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Распределите понятия по группам. Группы: оседлый образ жизни, племя, религиозные верования. Понятия: старейшина, земледелие, душа, родовая община, скотоводство, магические обряды, народное собрание, ремесло, жертвоприношени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Задание №3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Добавьте к предложенным линиям понятия в соответствии с логикой развития явлений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дикость — … — цивилизация;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… — </w:t>
      </w:r>
      <w:r>
        <w:rPr/>
        <w:t>родовая община — плем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собирательство — охота — … 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Задание №4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Составьте логическую схему, объясняющую, как у первобытных людей зародилась вера в бессмертие человеческой душ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Задание №5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Используя текст учебника, сравни человека умелого и человека разумног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Критерии оценива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• </w:t>
      </w:r>
      <w:r>
        <w:rPr/>
        <w:t>знание основных понятий, явлений по теме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• </w:t>
      </w:r>
      <w:r>
        <w:rPr/>
        <w:t>полнота выполнения заданий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• </w:t>
      </w:r>
      <w:r>
        <w:rPr/>
        <w:t>навык составления логической схемы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• </w:t>
      </w:r>
      <w:r>
        <w:rPr/>
        <w:t>навык сравнения явлений, событий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• </w:t>
      </w:r>
      <w:r>
        <w:rPr/>
        <w:t>правильное оформление работы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>Исходя из содержания предложенных заданий и критериев оценивания ответов, можно утверждать, что данная работа позволяет проверить основные знания и навыки учащихся, полученные ими при изучении первобытного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45:00Z</dcterms:created>
  <dc:creator>Никита</dc:creator>
  <dc:description/>
  <dc:language>en-US</dc:language>
  <cp:lastModifiedBy/>
  <dcterms:modified xsi:type="dcterms:W3CDTF">2011-03-23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